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9049035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816832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890024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726726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